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4.02.2022   № 1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Комсомольской, 2-ой, 50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10124:34, </w:t>
      </w:r>
      <w:r>
        <w:rPr>
          <w:sz w:val="28"/>
          <w:szCs w:val="28"/>
        </w:rPr>
        <w:t>площадью 1078 кв. м, по ул. Комсомольской, 2-ой, 50 г. Майкопа, находится в аренде у гражданки Никоновой Марии Юрьевны, что подтверждено дополнительным соглашением №6190-д/с от 18 ноября           2021 г. к договору аренды земельного участка от 16 февраля 2015 г. №003174, зарегистрированным в Управлении Федеральной службы государственной регистрации, кадастра и картографии по Республике Адыгея от 7 декабря 2021 г. №01:08:0510124:34-01/035/2021-1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Никонова М.Ю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по ул. Комсомольской, 2-ой, 50 г. Майкопа на расстоянии 1 м от красной линии ул. Дружбы                          г. 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 xml:space="preserve">01:08:0510124:34 по ул. Комсомольской, 2-ой, 50 г. Майкопа </w:t>
      </w:r>
      <w:r>
        <w:rPr>
          <w:color w:val="000000"/>
          <w:sz w:val="28"/>
          <w:szCs w:val="28"/>
        </w:rPr>
        <w:t xml:space="preserve">находится в зоне </w:t>
      </w:r>
      <w:r>
        <w:rPr>
          <w:sz w:val="28"/>
          <w:szCs w:val="28"/>
        </w:rPr>
        <w:t>застройки малоэтажными жил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Ж-МЗ). Разрешенный вид использования земельного участка «[2.1] – Для индивидуального жилищного строительства» является основ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  ул. Комсомольской, 2-ой, 50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Никоновой М.Ю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Комсомольской, 2-ой, 50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Никоновой Марии Юрье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по ул. Комсомольской, 2-ой, 50 г. Майкопа на расстоянии 1 м от красной линии ул. Дружбы г. 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ой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Комсомольской, 2-ой, 50 г. Майкопа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ы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5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2-02-15T07:3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